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ΑΝΘ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1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Οκτωβρίου 2019 ημέρα Τετάρτη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Οκτωβρίου 2019 ημέρα Πέμπτη και ώρα 09:3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πτικό Διαγωνισμό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71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«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Προμήθεια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ναβάθμιση υπαρχόντων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erver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και προμήθεια εφεδρικών 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0200000-1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είκοσι δύο χιλιάδων τετρακοσίων δεκαεννέα ευρώ (22.419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maios</cp:lastModifiedBy>
  <dcterms:modified xsi:type="dcterms:W3CDTF">2019-10-16T06:07:00Z</dcterms:modified>
  <cp:revision>46</cp:revision>
  <dc:subject/>
  <dc:title/>
</cp:coreProperties>
</file>