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ΑΝΘ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11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Οκτωβρίου 2019, ημέρα Τετάρτη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Οκτωβρίου 2019, ημέρα Πέμπτη και ώρα 10:3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2ου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17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«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μήθεια δύο ψυκτικών θαλάμων για σώματα νεκρών χωρητικότητας τριών ατόμων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33141620-2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είκοσι δύο χιλιάδων τριακοσίων είκοσι ευρώ (22.32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diagonismoi</cp:lastModifiedBy>
  <dcterms:modified xsi:type="dcterms:W3CDTF">2019-10-16T06:53:00Z</dcterms:modified>
  <cp:revision>45</cp:revision>
  <dc:subject/>
  <dc:title/>
</cp:coreProperties>
</file>