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8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Ιουν 20, ημέρα  Τετάρτη    και ώρα 13.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Ιουν 20, ημέρα   Πέμπτη    και ώρα 9.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8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τησία  σύμβαση για τη Διαχείριση άλλων επικίνδυνων αποβλήτων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0524000-6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εκατεσσάρων χιλιάδων εκατόν τριάντα έξι ευρώ (14.136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06:00Z</dcterms:created>
  <dc:creator>Dntis_Pro</dc:creator>
  <dc:description/>
  <cp:keywords/>
  <dc:language>en-US</dc:language>
  <cp:lastModifiedBy>diagonismoi</cp:lastModifiedBy>
  <cp:lastPrinted>2020-05-05T07:30:00Z</cp:lastPrinted>
  <dcterms:modified xsi:type="dcterms:W3CDTF">2020-06-02T08:41:00Z</dcterms:modified>
  <cp:revision>11</cp:revision>
  <dc:subject/>
  <dc:title/>
</cp:coreProperties>
</file>