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5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Ιουλίου 2020, ημέρα Παρασκευή και ώρα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 Ιουλίου 2020, ημέρα Δευτέρα και ώρα 0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5/2020 (αρχικός 80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ο αυτοκινούμενο οφθαλμολογικό ιατρείο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241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μία χιλιάδων πενήντα ευρώ (21.05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03:00Z</dcterms:created>
  <dc:creator>Dntis_Pro</dc:creator>
  <dc:description/>
  <cp:keywords/>
  <dc:language>en-US</dc:language>
  <cp:lastModifiedBy>Promithion</cp:lastModifiedBy>
  <cp:lastPrinted>2020-03-06T11:03:00Z</cp:lastPrinted>
  <dcterms:modified xsi:type="dcterms:W3CDTF">2020-06-15T05:55:00Z</dcterms:modified>
  <cp:revision>5</cp:revision>
  <dc:subject/>
  <dc:title/>
</cp:coreProperties>
</file>