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8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 Ιουλίου 2020, ημέρα Τρίτη και ώρα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 Ιουλίου 2020, ημέρα Τετάρτη και ώρα 0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ού Συνοπτικού Διαγωνισμού, με αριθμό διακήρυξης 118/2020        (Αρχικό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6/20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ην αποκατασταση του αυτοκινούμενου χειρουργείου (Απινιδωτή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82100-0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ών χιλιάδων εβδομήντα πέντε ευρώ (3.075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8:00Z</dcterms:created>
  <dc:creator>Dntis_Pro</dc:creator>
  <dc:description/>
  <cp:keywords/>
  <dc:language>en-US</dc:language>
  <cp:lastModifiedBy>Promithion</cp:lastModifiedBy>
  <cp:lastPrinted>2020-04-07T15:01:00Z</cp:lastPrinted>
  <dcterms:modified xsi:type="dcterms:W3CDTF">2020-06-15T05:17:00Z</dcterms:modified>
  <cp:revision>6</cp:revision>
  <dc:subject/>
  <dc:title/>
</cp:coreProperties>
</file>