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9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 Ιουλίου 2020, ημέρα Δευτέρα και ώρα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 Ιουλίου 2020, ημέρα Τρίτη και ώρα 0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119/2020 (Αρχικό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7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Συσκευές αναισθησία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721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επτά χιλιάδων εξήντα ευρώ (27.06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  <w:lang w:val="en-US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  <w:lang w:val="en-US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  <w:lang w:val="en-US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15:00Z</dcterms:created>
  <dc:creator>Dntis_Pro</dc:creator>
  <dc:description/>
  <cp:keywords/>
  <dc:language>en-US</dc:language>
  <cp:lastModifiedBy>Promithion</cp:lastModifiedBy>
  <cp:lastPrinted>2020-04-07T15:01:00Z</cp:lastPrinted>
  <dcterms:modified xsi:type="dcterms:W3CDTF">2020-06-15T05:29:00Z</dcterms:modified>
  <cp:revision>9</cp:revision>
  <dc:subject/>
  <dc:title/>
</cp:coreProperties>
</file>