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6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Νοεμβρίου 2019 ημέρα Δευτέρα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Νοεμβρίου 2019 ημέρα Τρίτη και ώρα 10:00 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Επαναληπτικού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26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«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Μικροσκοπίου πλαστικής επανορθωτικής χειρουργικής και μικροχειρουργικής για ΩΡΛ επεμβάσεις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8510000-3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βδομήντα ενός χιλιάδων εννιακοσίων είκοσι ευρώ (71.92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maios</cp:lastModifiedBy>
  <dcterms:modified xsi:type="dcterms:W3CDTF">2019-10-23T09:45:00Z</dcterms:modified>
  <cp:revision>43</cp:revision>
  <dc:subject/>
  <dc:title/>
</cp:coreProperties>
</file>