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ΑΝΘΛΓΟΣ (Ο) ΠΑΤΣΙΑΛΗΣ ΓΕΩΡΓΙΟΣ, ΑΝΘΣΤΗΣ (ΑΥΓ) ΑΓΙΑΝΟΓΛΟΥ ΙΩΑΝΝΗ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, υπ’ αριθμ’ 12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01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 Οκτ 2019, ημέρα Τετάρτη</w:t>
            </w:r>
            <w:r>
              <w:rPr>
                <w:rFonts w:cs="Arial" w:ascii="Arial" w:hAnsi="Arial"/>
                <w:b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ώρα 13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Οκτ 2019, ημέρα Πέμπτη και ώρα 10:00                        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Επαναληπτικού Συνοπτικού Διαγωνισμού,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127/2019</w:t>
            </w:r>
            <w:r>
              <w:rPr>
                <w:rFonts w:cs="Arial" w:ascii="Arial" w:hAnsi="Arial"/>
                <w:sz w:val="24"/>
                <w:szCs w:val="24"/>
              </w:rPr>
              <w:t xml:space="preserve"> για την προμήθεια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φαρμακευτικού υλικού, «Ανοσοσφαιρίνες»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33651520-9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εκτιμώμενης προϋπολογισθείσας αξίας εξήντα μίας  χιλιάδων ευρώ (61.000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on</cp:lastModifiedBy>
  <dcterms:modified xsi:type="dcterms:W3CDTF">2019-10-04T06:15:00Z</dcterms:modified>
  <cp:revision>45</cp:revision>
  <dc:subject/>
  <dc:title/>
</cp:coreProperties>
</file>