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7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Νοεμβρίου 2019, ημέρα Τρίτη και ώρα 13:00 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Νοεμβρίου 2019, ημέρα Τετάρτη και ώρα 09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 xml:space="preserve">, 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137/2019</w:t>
            </w:r>
            <w:r>
              <w:rPr>
                <w:rFonts w:cs="Arial" w:ascii="Arial" w:hAnsi="Arial"/>
              </w:rPr>
              <w:t xml:space="preserve"> για την Παροχή Υπηρεσιών </w:t>
            </w:r>
            <w:r>
              <w:rPr>
                <w:rFonts w:cs="Arial" w:ascii="Arial" w:hAnsi="Arial"/>
                <w:b/>
              </w:rPr>
              <w:t xml:space="preserve">«Συντήρηση και έλεγχος καλής λειτουργίας του υγρού κλιβάνου αποστείρωσης »  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33191100-6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συνολικής εκτιμώμενης προϋπολογισθείσας αξίας σαράντα τεσσάρων χιλιάδων διακοσίων εξήντα οχτώ ευρώ (44,268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maios</cp:lastModifiedBy>
  <dcterms:modified xsi:type="dcterms:W3CDTF">2019-10-22T09:26:00Z</dcterms:modified>
  <cp:revision>45</cp:revision>
  <dc:subject/>
  <dc:title/>
</cp:coreProperties>
</file>