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5582"/>
      </w:tblGrid>
      <w:tr>
        <w:trPr>
          <w:trHeight w:val="296" w:hRule="atLeast"/>
        </w:trPr>
        <w:tc>
          <w:tcPr>
            <w:tcW w:w="872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/2020 επαναληπτικός του 4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Μαρτίου 2020 ,ημέρα Τετάρτη και ώρα 13:00          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Μαρτίου 2020 ,ημέρα Πέμπτη και ώρα 10:00          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Επαναληπτικού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/2020 επαναληπτικός του 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ψηφιακού οδοντιατρικού πανοραμικού μηχανήματο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10000-4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ριάντα πέντε χιλιάδες τριακόσια σαράντα ευρώ (35.34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27431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ΤΜΗΜΑ ΠΡΟΜΗΘΕΙ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1.4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ΤΜΗΜΑ ΠΡΟΜΗΘΕΙ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08:00Z</dcterms:created>
  <dc:creator>Dntis_Pro</dc:creator>
  <dc:description/>
  <cp:keywords/>
  <dc:language>en-US</dc:language>
  <cp:lastModifiedBy>Turbo-X</cp:lastModifiedBy>
  <cp:lastPrinted>2019-12-02T09:38:00Z</cp:lastPrinted>
  <dcterms:modified xsi:type="dcterms:W3CDTF">2020-02-21T07:38:00Z</dcterms:modified>
  <cp:revision>4</cp:revision>
  <dc:subject/>
  <dc:title/>
</cp:coreProperties>
</file>