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 ,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Δευτέρα 2 Δεκεμβρίου 2019,ώρα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Τρίτη 3 Δεκεμβρίου 2019,ώρα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Συνοπτικό Διαγωνισμό, με αριθμό διακήρυξης Συνοπτικό Διαγωνισμό, με αριθμό διακήρυξης 69/2019, για την Παροχή Υπηρεσιών «Αμοιβή υπηρεσιών ειδικότητας ΤΕ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τεχνολόγου ραδιολόγου για το εργαστήριο Πυρηνικής Ιατρικής,του νοσοκομείου, για ένα έτος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>: 85140000-2, συνολικής εκτιμώμενης προϋπολογισθείσας αξίας είκοσι δύο χιλιάδων ευρώ (22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diagonismoi</cp:lastModifiedBy>
  <dcterms:modified xsi:type="dcterms:W3CDTF">2019-11-07T07:35:00Z</dcterms:modified>
  <cp:revision>48</cp:revision>
  <dc:subject/>
  <dc:title/>
</cp:coreProperties>
</file>