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ΑΝΘΛΓΟΣ (Ο) ΠΑΤΣΙΑΛΗΣ ΓΕΩΡΓΙΟΣ, ΑΝΘΣΤΗΣ (ΑΥΓ) ΑΓΙΑΝΟΓΛΟΥ ΙΩΑΝΝΗ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9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4 </w:t>
            </w:r>
            <w:r>
              <w:rPr>
                <w:rFonts w:cs="Arial" w:ascii="Arial" w:hAnsi="Arial"/>
              </w:rPr>
              <w:t>Νοεμβρίου, Δευτέρα ημέρα , ώρα 13: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Νοεμβρίου, Τρίτη ημέρα  και ώρα 11:00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πτικό Διαγωνισμό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94/2019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«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Προμήθεια τεσσάρων οδοντιατρικών μονάδων»,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33192400-6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σαράντα χιλιάδων ευρώ (40.000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diagonismoi</cp:lastModifiedBy>
  <dcterms:modified xsi:type="dcterms:W3CDTF">2019-10-18T05:06:00Z</dcterms:modified>
  <cp:revision>42</cp:revision>
  <dc:subject/>
  <dc:title/>
</cp:coreProperties>
</file>