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70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Αυγούστου, ημέρα  Δευτέρα 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Αυγούστου, ημέρα Τρίτη  και ώρα  10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70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για ιατρικά αέρια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4111500-0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τριιών χιλιάδων οκτακοσίων είκοσι ευρώ (3.82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09:00Z</dcterms:created>
  <dc:creator>Dntis_Pro</dc:creator>
  <dc:description/>
  <cp:keywords/>
  <dc:language>en-US</dc:language>
  <cp:lastModifiedBy>Turbo-X</cp:lastModifiedBy>
  <cp:lastPrinted>2020-05-05T07:30:00Z</cp:lastPrinted>
  <dcterms:modified xsi:type="dcterms:W3CDTF">2020-07-29T09:44:00Z</dcterms:modified>
  <cp:revision>4</cp:revision>
  <dc:subject/>
  <dc:title/>
</cp:coreProperties>
</file>