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3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Ιουλ 2020, ημέρα Τρίτη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9 Ιουλ 2020, ημέρα Τετάρτη και ώρα 12:3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3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κεντρικής κλιματιστικής μονάδας θαλάμων αρνητικής πίεση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9717200-3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βδομήντα χιλιάδων εννιακοσίων είκοσι οκτώ ευρώ (70.928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42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16T09:23:00Z</dcterms:modified>
  <cp:revision>4</cp:revision>
  <dc:subject/>
  <dc:title/>
</cp:coreProperties>
</file>