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2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Ιουλ 2020, ημέρα Τρίτη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Ιουλ 2020, ημέρα Τετάρτη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32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αερόψυκτης αντλίας θερμότητας θαλάμων αρνητικής πίεσ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42511110-5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δεκατριών χιλιάδων τριακοσίων ενενήντα δύο ευρώ (13.392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6:22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16T08:54:00Z</dcterms:modified>
  <cp:revision>5</cp:revision>
  <dc:subject/>
  <dc:title/>
</cp:coreProperties>
</file>