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ΑΛΧΙΑ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6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9 Ιουλίου 2020, ημέρα  Τετάρτη και ώρα  13:0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0 Ιουλίου 2020, ημέρα Πέμπτη  και ώρα  09:00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ό Διαγωνισμό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36/2020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λοιπών υγειονομικών αναλωσίμων (υλικά ακτινοδιαγνωστικής)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3124210-0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ενήντα πέντε χιλιάδων διακοσίων ευρώ (55.200,0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708" w:top="144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type w:val="continuous"/>
      <w:pgSz w:w="11906" w:h="16838"/>
      <w:pgMar w:left="1800" w:right="1800" w:gutter="0" w:header="708" w:top="1440" w:footer="708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5:52:00Z</dcterms:created>
  <dc:creator>Dntis_Pro</dc:creator>
  <dc:description/>
  <cp:keywords/>
  <dc:language>en-US</dc:language>
  <cp:lastModifiedBy>maios</cp:lastModifiedBy>
  <cp:lastPrinted>2020-05-05T07:30:00Z</cp:lastPrinted>
  <dcterms:modified xsi:type="dcterms:W3CDTF">2020-07-16T04:40:00Z</dcterms:modified>
  <cp:revision>10</cp:revision>
  <dc:subject/>
  <dc:title/>
</cp:coreProperties>
</file>