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ΑΝΘΣΤΗΣ (ΑΥΓ)  ΑΓΙΑΝΟΓΛΟΥ ΙΩΑΝΝΗΣ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0/201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Σεπ 2019 ημέρα Δευτέρα και ώρα 13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Σεπ 2019, ημέρα Τρίτη και ώρα 09:00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 Συνοπτικού Διαγωνισμού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για την Παροχή Υπηρεσιών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«ΕΤΗΣΙΑ ΣΥΜΒΑΣΗ ΣΥΝΤΗΡΗΣΗΣ ΜΗΧΑΝΗΜΑΤΩΝ ΑΠΟΣΤΕΙΡΩΣΗΣ (ΚΕΝΤΡΙΚΗΣ,ΧΕΙΡΟΥΡΓΕΙΩΝ ΚΑΙ ΠΥΡΗΝΙΚΟΥ ΚΑΤΑΦΥΓΙΟΥ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4"/>
                <w:szCs w:val="24"/>
              </w:rPr>
              <w:t>:50421000-2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συνολικής εκτιμώμενης προϋπολογισθείσας αξίας πενήντα τριών χιλιάδων τριακοσίων είκοσι ευρώ (53.320,00€)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8-26T06:06:00Z</dcterms:modified>
  <cp:revision>44</cp:revision>
  <dc:subject/>
  <dc:title/>
</cp:coreProperties>
</file>