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4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ΜΕΡΟΜΗΝΙΑ ΚΑΙ ΩΡΑ ΕΝΑΡΞΗΣ ΥΠΟΒΟΛΗΣ ΠΡΟΣΦΟΡΩΝ 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3 Ιουλ 20, ημέρα Πέμπτη   , ώρα 07:00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ΗΛΕΚΤΡΟΝΙΚ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3 Αυγ 20, ημέρα Δευτέρα   , ώρα 13:00 π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ΑΛΗΚΤΙΚΗ ΗΜΕΡΟΜΗΝΙΑ ΚΑΙ ΩΡΑ ΥΠΟΒΟΛΗΣ ΕΝΤΥΠΩΝ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6 Αυγ 20, ημέρα  Πέμπτη  , ώρα 13:00 μμ.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07 Αυγ 20, ημέρα   Παρασκευή   , ώρα 10:00 πμ.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Ηλεκτρονικού Ανοικτού Διαγωνισμού 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4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μηχανήματος υπεριώδους ακτινοβολίας  (Αγορές  υγειονομικού υλικού για κάλυψη αναγκών ΣΝ στο πλαίσιο αντιμετώπισης της πανδημίας του COVID-19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583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νενήντα εννέα χιλιάδων διακoσίων ευρώ (99.2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39:00Z</dcterms:created>
  <dc:creator>Dntis_Pro</dc:creator>
  <dc:description/>
  <cp:keywords/>
  <dc:language>en-US</dc:language>
  <cp:lastModifiedBy>dell</cp:lastModifiedBy>
  <cp:lastPrinted>2020-05-05T07:30:00Z</cp:lastPrinted>
  <dcterms:modified xsi:type="dcterms:W3CDTF">2020-07-21T13:53:00Z</dcterms:modified>
  <cp:revision>4</cp:revision>
  <dc:subject/>
  <dc:title/>
</cp:coreProperties>
</file>