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96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 Νοε 20 , ημέρα Δευτέρα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 Νοε 20, ημέρα Τρίτη και ώρα 08:0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96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λοιπών υγειονομικών αναλωσίμων , για κάλυψη αναγκών στο πλαίσιο αποφυγής μετάδοσης και εξάπλωσης του κοροναϊου COVID-19  (Εκτυπωτικές πλάκες ή κύλινδροι ή άλλα μέσα που χρησιμοποιούνται στις εκτυπώσει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2500000-5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ενήντα χιλιάδων ευρώ (50.0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6:45:00Z</dcterms:created>
  <dc:creator>Dntis_Pro</dc:creator>
  <dc:description/>
  <cp:keywords/>
  <dc:language>en-US</dc:language>
  <cp:lastModifiedBy>promithies</cp:lastModifiedBy>
  <cp:lastPrinted>2020-10-20T13:50:00Z</cp:lastPrinted>
  <dcterms:modified xsi:type="dcterms:W3CDTF">2020-10-22T10:28:00Z</dcterms:modified>
  <cp:revision>4</cp:revision>
  <dc:subject/>
  <dc:title/>
</cp:coreProperties>
</file>