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Οκτ 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Νοε 20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ορθοπεδικών υλικών (συσκευές ορθοπεδικής υποβοήθη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830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μία χιλιάδων εκατόν ογδόντα ενός ευρώ και τριάντα δύο λεπτών (61.181,32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1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10-19T06:08:00Z</dcterms:modified>
  <cp:revision>3</cp:revision>
  <dc:subject/>
  <dc:title/>
</cp:coreProperties>
</file>