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Ιουλ 20, ημέρα Παρασκευή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Αυγ 20, ημέρα Δευτέρα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για αντιδιαρροϊκά, φάρμακα κατά των φλεγμονωδών νόσων/λοιμώξεων του εντέρου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14000-7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χιλιάδων εννιακοσίων ευρώ (60.9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05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2T05:45:00Z</dcterms:modified>
  <cp:revision>3</cp:revision>
  <dc:subject/>
  <dc:title/>
</cp:coreProperties>
</file>