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`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Σεπ 20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Σεπ 2020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(χειρουργικές γάζε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41119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έξι χιλιάδων ευρώ (66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28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09-11T08:24:00Z</dcterms:modified>
  <cp:revision>6</cp:revision>
  <dc:subject/>
  <dc:title/>
</cp:coreProperties>
</file>