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 ΑΝΘΣΤΗ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32/2020 (αρχικός 87/2020)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4 Δεκ  20, ημέρα Δευτέρα και ώρα 13:00μμ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5 Δεκ 20, ημέρα Τρίτη  και ώρα 10:00πμ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Συνοπτικού Διαγωνισμού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32/2020 (αρχικός 87/2020)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ρομήθεια εξοπλισμού για την αποκατασταση του αυτοκινούμενου χειρουργείου (Συσκευές αναισθησίας)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3172100-7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τριάντα τριών χιλιάδων ευρώ (33.000,0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708" w:top="144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continuous"/>
      <w:pgSz w:w="11906" w:h="16838"/>
      <w:pgMar w:left="1800" w:right="1800" w:gutter="0" w:header="708" w:top="1440" w:footer="708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1:41:00Z</dcterms:created>
  <dc:creator>Dntis_Pro</dc:creator>
  <dc:description/>
  <cp:keywords/>
  <dc:language>en-US</dc:language>
  <cp:lastModifiedBy>promithies</cp:lastModifiedBy>
  <cp:lastPrinted>2020-11-20T07:45:00Z</cp:lastPrinted>
  <dcterms:modified xsi:type="dcterms:W3CDTF">2020-11-23T07:32:00Z</dcterms:modified>
  <cp:revision>13</cp:revision>
  <dc:subject/>
  <dc:title/>
</cp:coreProperties>
</file>