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3 Αυγ 2020, ημέρα Δευτέρα και ώρα 13: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4 Αυγ 2020, ημέρα Τρίτη και ώρα 09: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firstLine="8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8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Προμήθεια ηλεκτρομηχανολογικού εξοπλισμού για το εργαστήριο μοριακού ελέγχου, στο πλαίσιο αντιμετώπισης της πανδημίας του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COVID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-19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»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1720000-9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εβδομήντα τεσσάρων χιλιάδων ενενήντα ευρώ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74.09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</w:t>
        <w:tab/>
        <w:t xml:space="preserve">  ΤΜΗΜΑ ΠΡΟΜΗΘΕΙΩ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22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7-23T06:35:00Z</dcterms:modified>
  <cp:revision>6</cp:revision>
  <dc:subject/>
  <dc:title/>
</cp:coreProperties>
</file>