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 Νοε 20 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 Νοε 20, ημέρα Τρίτη και ώρα 10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, για κάλυψη αναγκών στο πλαίσιο αποφυγής μετάδοσης και εξάπλωσης του κοροναϊου COVID-19  (Κλινικά προϊόντα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98000-9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23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2T10:55:00Z</dcterms:modified>
  <cp:revision>5</cp:revision>
  <dc:subject/>
  <dc:title/>
</cp:coreProperties>
</file>