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1/2020 (αρχικός 86/2020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 Δεκ 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 Δεκ  20, ημέρα Τρίτη  και ώρα 09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1/2020 (αρχικός 86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Απινιδωτή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82100-0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έξι χιλιάδων πεντακοσίων εβδομήντα δύο ευρώ (6.572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37:00Z</dcterms:created>
  <dc:creator>Dntis_Pro</dc:creator>
  <dc:description/>
  <cp:keywords/>
  <dc:language>en-US</dc:language>
  <cp:lastModifiedBy>promithies</cp:lastModifiedBy>
  <cp:lastPrinted>2020-10-20T12:50:00Z</cp:lastPrinted>
  <dcterms:modified xsi:type="dcterms:W3CDTF">2020-11-23T07:19:00Z</dcterms:modified>
  <cp:revision>11</cp:revision>
  <dc:subject/>
  <dc:title/>
</cp:coreProperties>
</file>