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6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 Νοε 20, ημέρα Τετάρτη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12 Νοε 20, ημέρα Πέμπτη και ώρα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(κατά των μυκοβακτηρίων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513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χιλιάδων εκατόν τριάντα οκτώ ευρώ και τεσσάρων λεπτών (60.138,04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42:00Z</dcterms:created>
  <dc:creator>Dntis_Pro</dc:creator>
  <dc:description/>
  <cp:keywords/>
  <dc:language>en-US</dc:language>
  <cp:lastModifiedBy>maios</cp:lastModifiedBy>
  <cp:lastPrinted>2020-10-20T13:50:00Z</cp:lastPrinted>
  <dcterms:modified xsi:type="dcterms:W3CDTF">2020-10-27T07:11:00Z</dcterms:modified>
  <cp:revision>5</cp:revision>
  <dc:subject/>
  <dc:title/>
</cp:coreProperties>
</file>