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Νοε 20, ημέρα Τρίτη  και ώρα 11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, σστο πλαίσιο αποφυγής μετάδοσης και εξάπλωσης του κοροναϊου COVID-19 (Προσωπίδες ασφαλεία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14200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χιλιάδων ογδόντα ευρώ και ογδόντα λεπτών (60.080,8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9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3T07:48:00Z</dcterms:modified>
  <cp:revision>4</cp:revision>
  <dc:subject/>
  <dc:title/>
</cp:coreProperties>
</file>