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0/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Αρχικός ΑΔ 25_2020)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Ιουλίου 2020, ημέρα Τετάρτη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 Ιουλίου 2020, ημέρα Πέμπτη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Επαναληπτικού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0/2020</w:t>
            </w:r>
            <w:r>
              <w:rPr>
                <w:rFonts w:cs="Arial" w:ascii="Arial" w:hAnsi="Arial"/>
                <w:sz w:val="24"/>
                <w:szCs w:val="24"/>
              </w:rPr>
              <w:t>, για την προμήθεια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Ιατρικές προμήθειε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92000-2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δεκαεννιά χιλιάδων τετρακοσίων σαράντα οκτώ ευρώ και ενενήντα λεπτών (19.448,9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05:00Z</dcterms:created>
  <dc:creator>Dntis_Pro</dc:creator>
  <dc:description/>
  <cp:keywords/>
  <dc:language>en-US</dc:language>
  <cp:lastModifiedBy>promithies</cp:lastModifiedBy>
  <cp:lastPrinted>2020-03-06T10:03:00Z</cp:lastPrinted>
  <dcterms:modified xsi:type="dcterms:W3CDTF">2020-07-02T04:26:00Z</dcterms:modified>
  <cp:revision>7</cp:revision>
  <dc:subject/>
  <dc:title/>
</cp:coreProperties>
</file>