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0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 Νοε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 Νοε 20, ημέρα Τρίτη  και ώρα 09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0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,στο πλαίσιο αποφυγής μετάδοσης και εξάπλωσης του κοροναϊου COVID-19 (Αντιθρομβωτικά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21100-0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τριάντα τριών χιλιάδων εξακοσίων τριάντα πέντε ευρώ και δεκαοκτώ λεπτών (33.635,18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38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23T07:42:00Z</dcterms:modified>
  <cp:revision>3</cp:revision>
  <dc:subject/>
  <dc:title/>
</cp:coreProperties>
</file>