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8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 Νοε 20, ημέρα Τρίτη  και ώρα 08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8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, στο πλαίσιο αποφυγής μετάδοσης και εξάπλωσης του κοροναϊου COVID-19 (Λευκοπλάστης με γάζα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41112-8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τριών χιλιάδων διακοσίων πενήντα τρίων ευρώ και πενήντα λεπτών (43.253,5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22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3T07:40:00Z</dcterms:modified>
  <cp:revision>3</cp:revision>
  <dc:subject/>
  <dc:title/>
</cp:coreProperties>
</file>