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 Νοε 20, ημέρα Τετάρτη 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 Νοε 20, ημέρα Πέμπτη  και ώρα 10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19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αποφρακτικών παθήσεων των αναπνευστικών οδών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73000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έκα χιλιάδων ενενήντα οκτώ ευρώ και εννέα λεπτών (10.098,09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52:00Z</dcterms:created>
  <dc:creator>Dntis_Pro</dc:creator>
  <dc:description/>
  <cp:keywords/>
  <dc:language>en-US</dc:language>
  <cp:lastModifiedBy>promithies</cp:lastModifiedBy>
  <cp:lastPrinted>2020-10-20T13:50:00Z</cp:lastPrinted>
  <dcterms:modified xsi:type="dcterms:W3CDTF">2020-10-27T07:54:00Z</dcterms:modified>
  <cp:revision>4</cp:revision>
  <dc:subject/>
  <dc:title/>
</cp:coreProperties>
</file>