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17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1 Νοε 20, ημέρα Τετάρτη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Νοε 20, ημέρα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έμπτη και ώρα 09:3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17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άκων υψηλού κόστους (κατά της ουρικής αρθρίτιδα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32300-2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δεκαοκτώ χιλιάδων επτακοσίων ογδόντα ενός ευρώ και δεκατεσσάρων λεπτών (18.781,14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45:00Z</dcterms:created>
  <dc:creator>Dntis_Pro</dc:creator>
  <dc:description/>
  <cp:keywords/>
  <dc:language>en-US</dc:language>
  <cp:lastModifiedBy>promithies</cp:lastModifiedBy>
  <cp:lastPrinted>2020-10-20T13:50:00Z</cp:lastPrinted>
  <dcterms:modified xsi:type="dcterms:W3CDTF">2020-10-27T06:30:00Z</dcterms:modified>
  <cp:revision>3</cp:revision>
  <dc:subject/>
  <dc:title/>
</cp:coreProperties>
</file>