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8/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 101627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ΜΕΡΟΜΗΝΙΑ ΚΑΙ ΩΡΑ ΕΝΑΡΞΗΣ ΥΠΟΒΟΛΗΣ ΠΡΟΣΦΟΡΩΝ 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 Οκτ 20, ημέρα Παρασκευή, ώρα 07:00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3 Νοε 20, ημέρα  Δευτέρα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ΕΝΤΥΠ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6 Νοε 20, ημέρα  Πέμπτη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27 Νοε 20, ημέρα Παρασκευή, ώρα 10:00 πμ.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Ηλεκτρονικού Ανοικτού Διαγωνισμού 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8/2020</w:t>
            </w:r>
            <w:r>
              <w:rPr>
                <w:rFonts w:cs="Arial" w:ascii="Arial" w:hAnsi="Arial"/>
                <w:sz w:val="24"/>
                <w:szCs w:val="24"/>
              </w:rPr>
              <w:t>, 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 101627)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 Παροχή Υπηρεσιώ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α.   Διαχείριση επικίνδυνων αποβλήτων αμιγώς μολυσματικών (ΕΑΑ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β.    Διαχείριση μικτών επικίνδυνων αποβλήτων (ΜΕΑ)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905241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κατόν πενήντα επτά χιλίαδων εννιακοσίων εβδομήντα έξι ευρώ (157.976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es</cp:lastModifiedBy>
  <dcterms:modified xsi:type="dcterms:W3CDTF">2020-10-29T07:32:00Z</dcterms:modified>
  <cp:revision>62</cp:revision>
  <dc:subject/>
  <dc:title/>
</cp:coreProperties>
</file>