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Αυγούστου 20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Αυγούστου 2020, ημέρα Δευτέρα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συσκευών απολύμανσησ χώρ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455000-8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τεσσάρων χιλιάδων τριακοσίων τριάντα ενός ευρώ (24.331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32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8-03T06:46:00Z</dcterms:modified>
  <cp:revision>3</cp:revision>
  <dc:subject/>
  <dc:title/>
</cp:coreProperties>
</file>