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1/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 95689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ΜΕΡΟΜΗΝΙΑ ΚΑΙ ΩΡΑ ΕΝΑΡΞΗΣ ΥΠΟΒΟΛΗΣ ΠΡΟΣΦΟΡΩΝ 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 Ιουλ 20, ημέρα  Παρασκευή , ώρα 07:00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Αυγ 20, ημέρα    Δευτέρα 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ΕΝΤΥΠ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Αυγ 20, ημέρα  Πέμπτη 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 Αυγ 20, ημέρα   Παρασκευή , ώρα 10:00 πμ.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Ηλεκτρονικού Ανοικτού Διαγωνισμού 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1/2020</w:t>
            </w:r>
            <w:r>
              <w:rPr>
                <w:rFonts w:cs="Arial" w:ascii="Arial" w:hAnsi="Arial"/>
                <w:sz w:val="24"/>
                <w:szCs w:val="24"/>
              </w:rPr>
              <w:t>, 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 95689)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πινιδωτών (Αγορές υγειονομικού υλικού στο πλαίσιο αντιμετώπισης της πανδημίας του COVID-19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72200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ογδόντα τεσσάρων χιλιάδων οκτακοσίων δεκαέξι ευρώ (84.816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39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7-30T08:59:00Z</dcterms:modified>
  <cp:revision>11</cp:revision>
  <dc:subject/>
  <dc:title/>
</cp:coreProperties>
</file>