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2/2020  (αρχικός 111/2020)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Αυγούστου 2020, ημέρα Δευτέρα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Αυγούστου 2020, ημέρα Τρίτη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2/2020  (αρχικός 111/2020)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εμβολίων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51600-4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ίκοσι δύο χιλιάδων πεντακοσίων ευρώ (22.5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05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07-30T05:19:00Z</dcterms:modified>
  <cp:revision>3</cp:revision>
  <dc:subject/>
  <dc:title/>
</cp:coreProperties>
</file>