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3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 Αυγ 20, ημέρα Δευτέρα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 Αυγ 20, ημέρα Τρίτη και ώρα 09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73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για το καρδιαγγειακό σύστημα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22000-6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τριών χιλιάδων δέκα ευρώ (63.01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26:00Z</dcterms:created>
  <dc:creator>Dntis_Pro</dc:creator>
  <dc:description/>
  <cp:keywords/>
  <dc:language>en-US</dc:language>
  <cp:lastModifiedBy>promithies</cp:lastModifiedBy>
  <cp:lastPrinted>2020-05-05T07:30:00Z</cp:lastPrinted>
  <dcterms:modified xsi:type="dcterms:W3CDTF">2020-07-22T06:39:00Z</dcterms:modified>
  <cp:revision>3</cp:revision>
  <dc:subject/>
  <dc:title/>
</cp:coreProperties>
</file>