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07"/>
        <w:gridCol w:w="6117"/>
      </w:tblGrid>
      <w:tr>
        <w:trPr>
          <w:trHeight w:val="296" w:hRule="atLeast"/>
        </w:trPr>
        <w:tc>
          <w:tcPr>
            <w:tcW w:w="9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ΤΗΛ : 2310381080 - 2310382049 - 2310381074                                                       email: 424-gsne-grprom@army.gr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 162/202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Σεπτεμβρίου 20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Σεπτεμβρίου 2020, ημέρα Δευτέρα και ώρα 09:00</w:t>
            </w:r>
          </w:p>
        </w:tc>
      </w:tr>
      <w:tr>
        <w:trPr>
          <w:trHeight w:val="126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 / ΤΜΗΜΑ ΠΡΟΜΗΘΕΙΩΝ, ανακοινώνει τη διενέργεια Συνοπτικό Διαγωνισμό, με αριθμό διακήρυξης 162/2020, για την «Σύναψη ετήσιας σύμβασης συντήρησης φορητού ακτινοσκοπικού μηχανήματος C-arm», CPV: 50421200-4, συνολικής εκτιμώμενης προϋπολογισθείσας αξίας εννέα χιλιάδων τετρακοσίων ογδόντα έξι ευρώ (9.486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38:00Z</dcterms:created>
  <dc:creator>Dntis_Pro</dc:creator>
  <dc:description/>
  <cp:keywords/>
  <dc:language>en-US</dc:language>
  <cp:lastModifiedBy>maios</cp:lastModifiedBy>
  <cp:lastPrinted>2020-07-31T10:59:00Z</cp:lastPrinted>
  <dcterms:modified xsi:type="dcterms:W3CDTF">2020-09-09T04:37:00Z</dcterms:modified>
  <cp:revision>4</cp:revision>
  <dc:subject/>
  <dc:title/>
</cp:coreProperties>
</file>