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1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 Νοε 20, ημέρα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 Νοε 20, ημέρα Πέμπτη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Σύριγγε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4131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10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2T10:31:00Z</dcterms:modified>
  <cp:revision>5</cp:revision>
  <dc:subject/>
  <dc:title/>
</cp:coreProperties>
</file>