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ΥΠΛΓΟΣ (Ο) ΠΑΤΣΙΑΛΗΣ ΓΕΩΡΓΙΟΣ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ΝΘΣΤΗΣ (ΑΥΓ)  ΑΓΙΑΝΟΓΛΟΥ ΙΩΑΝΝΗΣ, ΑΝΘΣΤΗΣ (ΥΓ) ΧΑΤΖΗΑΘΑΝΑΣΙΟΥ ΒΑΣΙΛΕΙΟΣ ΑΛΧΙΑΣ (ΔΥ)  ΜΟΛΟΧΑ ΣΟΦΙ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ΜΥ (ΠΕ.Γ΄) ΑΔΑΜ ΓΕΩΡΓ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, υπ’ αριθμ’ 1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02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Ιουν 20, ημέρα Τρίτη και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Ιουν 20, ημέρα Τετάρτη και ώρα 10:00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Συνοπτικού Διαγωνισμού, με αριθμό διακήρυξης 112/2020, για την Παροχή Υπηρεσιών «Αμοιβή υπηρεσιών ειδικοτήτων βιοχημικού και μικροβιολογικού εργαστηρίου, για ένα εξάμηνο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</w:rPr>
              <w:t>85145000-7</w:t>
            </w:r>
            <w:r>
              <w:rPr>
                <w:rFonts w:cs="Arial" w:ascii="Arial" w:hAnsi="Arial"/>
                <w:sz w:val="24"/>
                <w:szCs w:val="24"/>
              </w:rPr>
              <w:t>, συνολικής εκτιμώμενης προϋπολογισθείσας αξίας δέκα χιλιάδων ευρώ (10.000,00€)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on</cp:lastModifiedBy>
  <dcterms:modified xsi:type="dcterms:W3CDTF">2020-06-04T08:41:00Z</dcterms:modified>
  <cp:revision>56</cp:revision>
  <dc:subject/>
  <dc:title/>
</cp:coreProperties>
</file>