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Νοε 20 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Νοε 20, ημέρα Τρίτη και ώρα 08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υγειονομικού υλικού, για κάλυψη αναγκών στο πλαίσιο αποφυγής μετάδοσης και εξάπλωσης του κοροναϊου COVID-19 (Εξοπλισμός ηλεκτρονικών υπολογιστών ιατρικής χρή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70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μία χιλιάδων τετρακοσίων ευρώ (21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07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2T11:39:00Z</dcterms:modified>
  <cp:revision>3</cp:revision>
  <dc:subject/>
  <dc:title/>
</cp:coreProperties>
</file>