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Αυγ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Αυγ 2020, ημέρα Τετάρ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διαγνωστικές ουσίε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94000-1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δύο χιλιάδων διακοσίων δέκα ευρώ (62.21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4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3T05:32:00Z</dcterms:modified>
  <cp:revision>3</cp:revision>
  <dc:subject/>
  <dc:title/>
</cp:coreProperties>
</file>