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ΛΓΟ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41/2020 (αρχικός 86/2020)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2 Ιαν 21, ημέρα Παρασκευή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5 Ιαν 21, ημέρα  Δευτέρα και ώρα 10:0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41/2020 (αρχικός 86/2020)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εξοπλισμού για την αποκατασταση του αυτοκινούμενου χειρουργείου (Απινιδωτή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82100-0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έξι χιλιάδων πεντακοσίων εβδομήντα δύο ευρώ (6.572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37:00Z</dcterms:created>
  <dc:creator>Dntis_Pro</dc:creator>
  <dc:description/>
  <cp:keywords/>
  <dc:language>en-US</dc:language>
  <cp:lastModifiedBy>promithion5</cp:lastModifiedBy>
  <cp:lastPrinted>2020-10-20T12:50:00Z</cp:lastPrinted>
  <dcterms:modified xsi:type="dcterms:W3CDTF">2020-12-29T09:49:00Z</dcterms:modified>
  <cp:revision>12</cp:revision>
  <dc:subject/>
  <dc:title/>
</cp:coreProperties>
</file>