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4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24 Ιουνίου 2020, ημέρα  Τετάρτη και ώρα 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25 Ιουνίου 2020, ημέρα Πέμπτη  και ώρα 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4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λοιπών υγειονομικών αναλωσίμων (χάρτινες σακούλες &amp; περιτυλίγματα αποστείρωση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98200-6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αράντα πέντε χιλιάδων ευρώ (45.0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14:00Z</dcterms:created>
  <dc:creator>Dntis_Pro</dc:creator>
  <dc:description/>
  <cp:keywords/>
  <dc:language>en-US</dc:language>
  <cp:lastModifiedBy>dell</cp:lastModifiedBy>
  <cp:lastPrinted>2020-05-05T07:30:00Z</cp:lastPrinted>
  <dcterms:modified xsi:type="dcterms:W3CDTF">2020-06-11T09:14:00Z</dcterms:modified>
  <cp:revision>3</cp:revision>
  <dc:subject/>
  <dc:title/>
</cp:coreProperties>
</file>