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8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Ιουνίου 2020, ημέρα  Τετάρτη και ώρα 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Ιουνίου 2020, ημέρα Πέμπτη  και ώρα  12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8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(υλικά ακτινοδιαγνωστική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2421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ενήντα πέντε χιλιάδων διακοσίων ευρώ (55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2:00Z</dcterms:created>
  <dc:creator>Dntis_Pro</dc:creator>
  <dc:description/>
  <cp:keywords/>
  <dc:language>en-US</dc:language>
  <cp:lastModifiedBy>dell</cp:lastModifiedBy>
  <cp:lastPrinted>2020-05-05T07:30:00Z</cp:lastPrinted>
  <dcterms:modified xsi:type="dcterms:W3CDTF">2020-06-11T09:25:00Z</dcterms:modified>
  <cp:revision>7</cp:revision>
  <dc:subject/>
  <dc:title/>
</cp:coreProperties>
</file>