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Σεπ 2020, ημέρα Πέμπ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Σεπ 2020, ημέρα Παρασκευή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9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(φάρμακα για λειτουργικές γαστρεντερικές διαταραχέ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12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χιλιάδων ευρώ (60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1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9-11T05:20:00Z</dcterms:modified>
  <cp:revision>3</cp:revision>
  <dc:subject/>
  <dc:title/>
</cp:coreProperties>
</file>