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ΑΛΧΙΑΣ (ΥΓ) ΠΑΠΠΑ ΧΡΥΣΑΝΘΗ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4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Οκτ 20, ημέρα Παρασκευή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Νοε 20, ημέρα Δευτέρα και ώρα 10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υγειονομικού υλικού (προϊόντα υγιεινής από χαρτί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771000-5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δεκαεπτά χιλιάδων τετρακοσίων δεκαεπτά ευρώ και εννενήντα λεπτών (17.417,9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40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10-19T05:25:00Z</dcterms:modified>
  <cp:revision>4</cp:revision>
  <dc:subject/>
  <dc:title/>
</cp:coreProperties>
</file>