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Οκτ 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Νοε 20, ημέρα Δευτέρα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 (συσκευές και όργανα χειρουργείου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62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πέντε χιλιάδων πεντακοσίων σαράντα ενός ευρώ και σαράντα οκτώ λεπτών (25541,4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4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19T05:46:00Z</dcterms:modified>
  <cp:revision>3</cp:revision>
  <dc:subject/>
  <dc:title/>
</cp:coreProperties>
</file>