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3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Ιουλίου 20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 Ιουλίου 2020, ημέρα Τρίτη και ώρα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23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συστήματος ενδοσκοπικού βρογχοσκοπίου στο πλαίσιο αντιμετώπισης της πανδημίας του COVID-19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680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ενήντα πέντε χιλιάδων οκτακοσίων ευρώ (55.8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08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01T07:48:00Z</dcterms:modified>
  <cp:revision>6</cp:revision>
  <dc:subject/>
  <dc:title/>
</cp:coreProperties>
</file>